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’Uov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406525</wp:posOffset>
                </wp:positionV>
                <wp:extent cx="8641080" cy="5022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502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21"/>
                              <w:gridCol w:w="2722"/>
                              <w:gridCol w:w="2721"/>
                              <w:gridCol w:w="2722"/>
                              <w:gridCol w:w="272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auto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 agro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3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tacchin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di bovino al forno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auto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2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rtad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color w:val="auto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auto"/>
                                      <w:sz w:val="22"/>
                                    </w:rPr>
                                    <w:t xml:space="preserve">Filetto di merluzzo in umid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UOV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395.5pt;mso-wrap-distance-left:0pt;mso-wrap-distance-right:7.05pt;mso-wrap-distance-top:0pt;mso-wrap-distance-bottom:0pt;margin-top:110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21"/>
                        <w:gridCol w:w="2722"/>
                        <w:gridCol w:w="2721"/>
                        <w:gridCol w:w="2722"/>
                        <w:gridCol w:w="272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 agro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3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tacchin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06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di bovino al forno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rtad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auto"/>
                                <w:sz w:val="22"/>
                              </w:rPr>
                            </w:pPr>
                            <w:r>
                              <w:rPr>
                                <w:color w:val="auto"/>
                                <w:sz w:val="22"/>
                              </w:rPr>
                              <w:t xml:space="preserve">Filetto di merluzzo in umid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UOV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  <w:r>
        <w:rPr>
          <w:rFonts w:cs="Tahoma" w:ascii="Tahoma" w:hAnsi="Tahoma"/>
          <w:sz w:val="40"/>
        </w:rPr>
        <w:t>Scuola dell’infanzia e scuola primari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</w:r>
    </w:p>
    <w:p>
      <w:pPr>
        <w:pStyle w:val="Normal"/>
        <w:spacing w:before="12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Tutti i giorni sono previsti: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 (50 g per gli alunni della scuola dell’infanzia e 80 g per gli alunni per la scuola primaria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non più di 2 volte a settimana (è esclusa la mela ed i succhi di frutta al gusto di mela)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5874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0:30:00Z</dcterms:created>
  <dc:creator>ASL NAPOLI 1</dc:creator>
  <dc:description/>
  <dc:language>en-US</dc:language>
  <cp:lastModifiedBy>Serv:Educazione</cp:lastModifiedBy>
  <cp:lastPrinted>2004-06-08T12:45:00Z</cp:lastPrinted>
  <dcterms:modified xsi:type="dcterms:W3CDTF">2004-06-23T07:04:00Z</dcterms:modified>
  <cp:revision>3</cp:revision>
  <dc:subject/>
  <dc:title>Lunedi</dc:title>
</cp:coreProperties>
</file>